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999999"/>
          <w:sz w:val="20"/>
          <w:lang w:val="de-DE" w:eastAsia="en-US"/>
        </w:rPr>
      </w:pPr>
      <w:r>
        <w:rPr>
          <w:rFonts w:cs="Arial" w:ascii="Arial" w:hAnsi="Arial"/>
          <w:color w:val="999999"/>
          <w:sz w:val="20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735</wp:posOffset>
                </wp:positionH>
                <wp:positionV relativeFrom="paragraph">
                  <wp:posOffset>231140</wp:posOffset>
                </wp:positionV>
                <wp:extent cx="171450" cy="7143750"/>
                <wp:effectExtent l="6350" t="18415" r="4445" b="171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60" cy="7143840"/>
                          <a:chOff x="0" y="0"/>
                          <a:chExt cx="171360" cy="714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360" cy="2858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00080" y="100080"/>
                              <a:ext cx="285840" cy="85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2840" y="100080"/>
                              <a:ext cx="171360" cy="85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14680"/>
                            <a:ext cx="171360" cy="2858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00080" y="100080"/>
                              <a:ext cx="285840" cy="85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2840" y="99720"/>
                              <a:ext cx="171360" cy="85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29000"/>
                            <a:ext cx="171360" cy="2858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00080" y="100080"/>
                              <a:ext cx="285840" cy="85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2840" y="100080"/>
                              <a:ext cx="171360" cy="85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143680"/>
                            <a:ext cx="171360" cy="2858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00080" y="100080"/>
                              <a:ext cx="285840" cy="85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2840" y="99720"/>
                              <a:ext cx="171360" cy="85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858000"/>
                            <a:ext cx="171360" cy="2858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00080" y="100080"/>
                              <a:ext cx="285840" cy="85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2840" y="100080"/>
                              <a:ext cx="171360" cy="85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26pt;width:24.7pt;height:546.75pt" coordorigin="104,520" coordsize="494,10935">
                <v:group id="shape_0" style="position:absolute;left:104;top:520;width:494;height:135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black" stroked="t" o:allowincell="f" style="position:absolute;left:104;top:521;width:449;height:134;mso-wrap-style:none;v-text-anchor:middle;rotation:27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fillcolor="black" stroked="t" o:allowincell="f" style="position:absolute;left:329;top:521;width:269;height:134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104;top:3221;width:494;height:135">
                  <v:shape id="shape_0" fillcolor="black" stroked="t" o:allowincell="f" style="position:absolute;left:104;top:3221;width:449;height:134;mso-wrap-style:none;v-text-anchor:middle;rotation:27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fillcolor="black" stroked="t" o:allowincell="f" style="position:absolute;left:329;top:3221;width:269;height:134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104;top:5920;width:494;height:135">
                  <v:shape id="shape_0" fillcolor="black" stroked="t" o:allowincell="f" style="position:absolute;left:104;top:5921;width:449;height:134;mso-wrap-style:none;v-text-anchor:middle;rotation:27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fillcolor="black" stroked="t" o:allowincell="f" style="position:absolute;left:329;top:5921;width:269;height:134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104;top:8621;width:494;height:135">
                  <v:shape id="shape_0" fillcolor="black" stroked="t" o:allowincell="f" style="position:absolute;left:104;top:8621;width:449;height:134;mso-wrap-style:none;v-text-anchor:middle;rotation:27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fillcolor="black" stroked="t" o:allowincell="f" style="position:absolute;left:329;top:8621;width:269;height:134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104;top:11320;width:494;height:135">
                  <v:shape id="shape_0" fillcolor="black" stroked="t" o:allowincell="f" style="position:absolute;left:104;top:11321;width:449;height:134;mso-wrap-style:none;v-text-anchor:middle;rotation:27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fillcolor="black" stroked="t" o:allowincell="f" style="position:absolute;left:329;top:11321;width:269;height:134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12095</wp:posOffset>
                </wp:positionH>
                <wp:positionV relativeFrom="paragraph">
                  <wp:posOffset>356870</wp:posOffset>
                </wp:positionV>
                <wp:extent cx="0" cy="518858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8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9.85pt,28.1pt" to="819.85pt,436.6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04825</wp:posOffset>
                </wp:positionH>
                <wp:positionV relativeFrom="page">
                  <wp:posOffset>360680</wp:posOffset>
                </wp:positionV>
                <wp:extent cx="1915160" cy="520255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20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>
                                <w:trHeight w:val="405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09.65pt;mso-wrap-distance-left:0pt;mso-wrap-distance-right:0pt;mso-wrap-distance-top:0pt;mso-wrap-distance-bottom:0pt;margin-top:28.4pt;mso-position-vertical-relative:page;margin-left:39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6"/>
                      </w:tblGrid>
                      <w:tr>
                        <w:trPr>
                          <w:trHeight w:val="405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449195</wp:posOffset>
                </wp:positionH>
                <wp:positionV relativeFrom="page">
                  <wp:posOffset>360680</wp:posOffset>
                </wp:positionV>
                <wp:extent cx="1915160" cy="52025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20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>
                                <w:trHeight w:val="405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09.65pt;mso-wrap-distance-left:0pt;mso-wrap-distance-right:0pt;mso-wrap-distance-top:0pt;mso-wrap-distance-bottom:0pt;margin-top:28.4pt;mso-position-vertical-relative:page;margin-left:192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6"/>
                      </w:tblGrid>
                      <w:tr>
                        <w:trPr>
                          <w:trHeight w:val="405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337300</wp:posOffset>
                </wp:positionH>
                <wp:positionV relativeFrom="page">
                  <wp:posOffset>360680</wp:posOffset>
                </wp:positionV>
                <wp:extent cx="1915160" cy="520255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20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>
                                <w:trHeight w:val="405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3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3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3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5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3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7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3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9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4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1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4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3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4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5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4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7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4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9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5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1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5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3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5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5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5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7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5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9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6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1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6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3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09.65pt;mso-wrap-distance-left:0pt;mso-wrap-distance-right:0pt;mso-wrap-distance-top:0pt;mso-wrap-distance-bottom:0pt;margin-top:28.4pt;mso-position-vertical-relative:page;margin-left:499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6"/>
                      </w:tblGrid>
                      <w:tr>
                        <w:trPr>
                          <w:trHeight w:val="405" w:hRule="exact"/>
                        </w:trPr>
                        <w:tc>
                          <w:tcPr>
                            <w:tcW w:w="3016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3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3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3016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3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5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3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7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3016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3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9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4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1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3016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4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3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4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5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3016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4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7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4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9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3016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5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1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5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3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3016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5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5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5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7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3016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5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9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6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1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6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3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281670</wp:posOffset>
                </wp:positionH>
                <wp:positionV relativeFrom="page">
                  <wp:posOffset>360680</wp:posOffset>
                </wp:positionV>
                <wp:extent cx="1915160" cy="519747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19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6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5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6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7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6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9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7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1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7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3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7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5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7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7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7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9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8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1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8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3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8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5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8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7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8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9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9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1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9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3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9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5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09.25pt;mso-wrap-distance-left:0pt;mso-wrap-distance-right:0pt;mso-wrap-distance-top:0pt;mso-wrap-distance-bottom:0pt;margin-top:28.4pt;mso-position-vertical-relative:page;margin-left:65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016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6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5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3016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6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7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6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9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3016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7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1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7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3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3016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7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5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7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7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3016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7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9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8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1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3016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8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3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8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5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3016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8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7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8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9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3016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9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1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9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3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9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5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392930</wp:posOffset>
                </wp:positionH>
                <wp:positionV relativeFrom="page">
                  <wp:posOffset>360680</wp:posOffset>
                </wp:positionV>
                <wp:extent cx="1915160" cy="520255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20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16"/>
                            </w:tblGrid>
                            <w:tr>
                              <w:trPr>
                                <w:trHeight w:val="405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09.65pt;mso-wrap-distance-left:0pt;mso-wrap-distance-right:0pt;mso-wrap-distance-top:0pt;mso-wrap-distance-bottom:0pt;margin-top:28.4pt;mso-position-vertical-relative:page;margin-left:345.9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16"/>
                      </w:tblGrid>
                      <w:tr>
                        <w:trPr>
                          <w:trHeight w:val="405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16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4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2460</wp:posOffset>
                </wp:positionH>
                <wp:positionV relativeFrom="paragraph">
                  <wp:posOffset>6174740</wp:posOffset>
                </wp:positionV>
                <wp:extent cx="1943100" cy="2286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Univers 45 CE Light" w:hAnsi="Univers 45 CE Light" w:cs="Univers 45 CE Light"/>
                                <w:sz w:val="20"/>
                              </w:rPr>
                            </w:pPr>
                            <w:r>
                              <w:rPr>
                                <w:rFonts w:cs="Univers 45 CE Light" w:ascii="Univers 45 CE Light" w:hAnsi="Univers 45 CE Light"/>
                                <w:sz w:val="20"/>
                              </w:rPr>
                              <w:t>A31003-H8400-B992-1-6Z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8pt;mso-wrap-distance-left:9.05pt;mso-wrap-distance-right:9.05pt;mso-wrap-distance-top:0pt;mso-wrap-distance-bottom:0pt;margin-top:486.2pt;mso-position-vertical-relative:text;margin-left:4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Univers 45 CE Light" w:hAnsi="Univers 45 CE Light" w:cs="Univers 45 CE Light"/>
                          <w:sz w:val="20"/>
                        </w:rPr>
                      </w:pPr>
                      <w:r>
                        <w:rPr>
                          <w:rFonts w:cs="Univers 45 CE Light" w:ascii="Univers 45 CE Light" w:hAnsi="Univers 45 CE Light"/>
                          <w:sz w:val="20"/>
                        </w:rPr>
                        <w:t>A31003-H8400-B992-1-6Z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45725</wp:posOffset>
                </wp:positionH>
                <wp:positionV relativeFrom="paragraph">
                  <wp:posOffset>2846070</wp:posOffset>
                </wp:positionV>
                <wp:extent cx="327025" cy="2984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298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5pt;height:23.5pt;mso-wrap-distance-left:9.05pt;mso-wrap-distance-right:9.05pt;mso-wrap-distance-top:0pt;mso-wrap-distance-bottom:0pt;margin-top:224.1pt;mso-position-vertical-relative:text;margin-left:806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orient="landscape" w:w="16838" w:h="11906"/>
      <w:pgMar w:left="0" w:right="0" w:gutter="0" w:header="0" w:top="0" w:footer="0" w:bottom="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45 CE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/>
    <w:rPr>
      <w:rFonts w:ascii="Arial" w:hAnsi="Arial" w:cs="Arial"/>
      <w:b/>
    </w:rPr>
  </w:style>
  <w:style w:type="paragraph" w:styleId="Tabellentext">
    <w:name w:val="Tabellentext"/>
    <w:basedOn w:val="Normal"/>
    <w:qFormat/>
    <w:pPr>
      <w:widowControl/>
      <w:spacing w:before="10" w:after="0"/>
    </w:pPr>
    <w:rPr>
      <w:rFonts w:ascii="Arial" w:hAnsi="Arial" w:cs="Arial"/>
      <w:sz w:val="16"/>
      <w:lang w:val="en-US" w:eastAsia="en-US"/>
    </w:rPr>
  </w:style>
  <w:style w:type="paragraph" w:styleId="Tabellenfeld">
    <w:name w:val="Tabellenfeld"/>
    <w:basedOn w:val="Tabellentext"/>
    <w:qFormat/>
    <w:pPr/>
    <w:rPr/>
  </w:style>
  <w:style w:type="paragraph" w:styleId="Tabellenfeld1">
    <w:name w:val="Tabellenfeld1"/>
    <w:basedOn w:val="Tabellenfeld"/>
    <w:qFormat/>
    <w:pPr/>
    <w:rPr/>
  </w:style>
  <w:style w:type="paragraph" w:styleId="Tabellentext1">
    <w:name w:val="Tabellentext1"/>
    <w:basedOn w:val="Tabellentext"/>
    <w:qFormat/>
    <w:pPr>
      <w:spacing w:before="100" w:after="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3:52:00Z</dcterms:created>
  <dc:creator>Horst Reinelt</dc:creator>
  <dc:description/>
  <dc:language>en-US</dc:language>
  <cp:lastModifiedBy>Team11</cp:lastModifiedBy>
  <cp:lastPrinted>2004-02-24T14:44:00Z</cp:lastPrinted>
  <dcterms:modified xsi:type="dcterms:W3CDTF">2004-03-12T13:58:00Z</dcterms:modified>
  <cp:revision>7</cp:revision>
  <dc:subject/>
  <dc:title>?????</dc:title>
</cp:coreProperties>
</file>